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03241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6.05.2015     № 311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ОВ «ТД  КАЛУСЬКИЙ БРОВА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ТД КАЛУСЬКИЙ БРОВАР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АЛУСЬКИЙ БРОВАР» </w:t>
      </w:r>
      <w:r>
        <w:rPr>
          <w:rFonts w:cs="Arial" w:ascii="Arial" w:hAnsi="Arial"/>
          <w:lang w:val="uk-UA"/>
        </w:rPr>
        <w:t>земельну ділянку загальною площею 3,3653 га, яка знаходиться на вулиці Грушевського, 89-а, для обслуговування цілісного майнового комплексу пивзавод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ТД КАЛУСЬКИЙ БРОВАР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цілісного майнового комплексу пивзавод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ТД КАЛУСЬКИЙ БРОВАР» </w:t>
      </w:r>
      <w:r>
        <w:rPr>
          <w:sz w:val="22"/>
          <w:szCs w:val="22"/>
        </w:rPr>
        <w:t>за рахунок земель вилучених у ТОВ «КАЛУСЬКИЙ БРОВАР» земельну ділянку (кадастровий номер 2610400000:15:003:0028), загальною площею 3,3653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Грушевського, 89-а, для обслуговування цілісного майнового комплексу пивзавод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ТД КАЛУСЬКИЙ БРОВАР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КАЛУСЬКИЙ БРОВАР»,</w:t>
      </w:r>
      <w:r>
        <w:rPr>
          <w:sz w:val="22"/>
          <w:szCs w:val="22"/>
        </w:rPr>
        <w:t xml:space="preserve"> номер запису про інше речове право: 1689634 від 27.06.2013 року</w:t>
      </w:r>
      <w:r>
        <w:rPr>
          <w:b/>
          <w:sz w:val="22"/>
          <w:szCs w:val="22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0:00Z</dcterms:modified>
  <cp:revision>5</cp:revision>
  <dc:subject/>
  <dc:title>УКРАЇНА</dc:title>
</cp:coreProperties>
</file>